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2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овраћај неискоришћених средстава РФЗО-у за превоз: 158.756,9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012,1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7052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5T09:29:00Z</dcterms:modified>
  <cp:revision>3</cp:revision>
  <dc:subject/>
  <dc:title>ZASTAVA ZZZR,d</dc:title>
</cp:coreProperties>
</file>